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  09.07.2014 г.   № 1795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«Создание системы обеспечения градостроительной деятельности Администрации Каменского городского округа и разработки градостроительной документации по МО «Каменский городской округ» 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на 2014-2016 годы», утвержденную постановлением Главы городского округа от 14.10.2013 года № 2132 (в ред. от 13.02.2014г. № 413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Думы Каменского городского округа от  19.12.2013 года  № 177 «О бюджете муниципального образования «Каменский городской округ» на 2014 год и</w:t>
      </w:r>
      <w:bookmarkStart w:id="0" w:name="_GoBack"/>
      <w:bookmarkEnd w:id="0"/>
      <w:r>
        <w:rPr>
          <w:sz w:val="28"/>
          <w:szCs w:val="28"/>
        </w:rPr>
        <w:t xml:space="preserve"> плановый период 2015 и 2016 годов»,  Решением Думы Каменского городского округа от 19.12.2013 года  № 178 «О внесении изменений и дополнений в Решение Думы Каменского городского округа от 26.12.2012г. № 77 «О бюджете муниципального   образования «Каменский городской округ» на 2013 год», постановлением Главы городского округа от 10.12.2013г. № 2720 «Об утверждении  Порядка формирования и реализации муниципальных программ МО «Каменский городской округ», руководствуясь Федеральным законом от 06.10.2003г № 131-ФЗ «Об общих принципах организации местного самоуправления в Российской Федерации», Уставом муниципального образования «Каменский городской округ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 программу «</w:t>
      </w:r>
      <w:r>
        <w:rPr>
          <w:rFonts w:cs="Times New Roman" w:ascii="Times New Roman" w:hAnsi="Times New Roman"/>
          <w:iCs/>
          <w:sz w:val="28"/>
          <w:szCs w:val="28"/>
        </w:rPr>
        <w:t>Создание системы обеспечения градостроительной деятельности Администрации Каменского городского округа и разработка градостроительной документации по МО «Каменский городской округ» на  2014 - 2016 годы»</w:t>
      </w:r>
      <w:r>
        <w:rPr>
          <w:rFonts w:cs="Times New Roman" w:ascii="Times New Roman" w:hAnsi="Times New Roman"/>
          <w:sz w:val="28"/>
          <w:szCs w:val="28"/>
        </w:rPr>
        <w:t>, утверждённую постановлением Главы Каменского городского округа от 14.10.2013 года № 2132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лан мероприятий по реализации муниципальной программы «</w:t>
      </w:r>
      <w:r>
        <w:rPr>
          <w:iCs/>
          <w:sz w:val="28"/>
          <w:szCs w:val="28"/>
        </w:rPr>
        <w:t>Создание системы обеспечения градостроительной деятельности Администрации Каменского городского округа и разработка градостроительной документации по МО «Каменский городской округ» на  2014 - 2016 годы»</w:t>
      </w:r>
      <w:r>
        <w:rPr>
          <w:sz w:val="28"/>
          <w:szCs w:val="28"/>
        </w:rPr>
        <w:t>, изложить в следующей редакции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газете «Пламя» и разместить на официальном сайте Администрации Камен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по вопросам ЖКХ, строительства, энергетики и связи А.Н. Колпащиков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0" w:gutter="0" w:header="720" w:top="993" w:footer="0" w:bottom="1079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С.А. Белоусов</w:t>
      </w:r>
    </w:p>
    <w:p>
      <w:pPr>
        <w:pStyle w:val="Normal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sectPr>
      <w:headerReference w:type="default" r:id="rId5"/>
      <w:type w:val="nextPage"/>
      <w:pgSz w:w="11906" w:h="16838"/>
      <w:pgMar w:left="964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54:00Z</dcterms:created>
  <dc:creator>DUMA</dc:creator>
  <dc:description/>
  <cp:keywords/>
  <dc:language>en-US</dc:language>
  <cp:lastModifiedBy>obchii22</cp:lastModifiedBy>
  <cp:lastPrinted>2014-07-10T11:01:00Z</cp:lastPrinted>
  <dcterms:modified xsi:type="dcterms:W3CDTF">2014-07-10T05:01:00Z</dcterms:modified>
  <cp:revision>4</cp:revision>
  <dc:subject/>
  <dc:title>                                                                                                                                                                         </dc:title>
</cp:coreProperties>
</file>